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nformatyzacja w systemie ewidencji ludn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A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Cs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Dr Michał Ur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0"/>
          <w:lang w:eastAsia="en-US"/>
        </w:rPr>
      </w:pPr>
      <w:r>
        <w:rPr>
          <w:caps w:val="false"/>
          <w:smallCaps w:val="false"/>
          <w:sz w:val="22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>Egzamin w formie pisemnej lub ustnej – aby zaliczyć egzamin należy uzyskać co najmniej 51%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Prawo administracyjn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elem wykładu jest zapoznanie studentów z regulacjami prawnymi ustawy z 24 września 2010 o ewidencji ludności. W trakcie wykładu studenci zostaną zapoznani ze szczegółowymi zagadnieniami dotyczących rejestracji danych w rejestrze PESEL, a także z zasadami i trybem nadawania tego numeru. Ponadto, celem przedmiotu jest zdobycie przez studentów wiadomości w przedmiocie istniejącego obowiązku meldunkowego obywateli Polskich, jak i cudzoziemców oraz założeń jego zniesieni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  <w:szCs w:val="20"/>
        </w:rPr>
      </w:pPr>
      <w:r>
        <w:rPr>
          <w:b w:val="false"/>
          <w:caps w:val="false"/>
          <w:smallCaps w:val="false"/>
          <w:color w:val="FF0000"/>
          <w:sz w:val="22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kluczowe pojęcia zawarte w ustawie o ewidencji lud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asady rejestracji danych w rejestrze PESE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, K_W0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jaśnia zasady i tryb nadawania numeru PESEL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teksty aktów prawnych dotyczących ewidencji lud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óżnia pojęcia pobytu stałego od pobytu czas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poprawność regulacji prawnych dotyczących obowiązku meldunk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roces udostępniania danych z rejestru PESEL, rejestrów mieszkańców oraz rejestrów zamieszkania cudzoziemc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i uzupełnia zdobyta wiedzę i umiejęt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zmiany stanu prawnego i orzecznictwa mające wpływ na kształt poznanych instytu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aża chęć dyskusji nt. aktualnych problemów dotyczących informatyzacji ewidencji ludności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podejmuje się przedstawiania w przejrzysty sposób zdobytej wiedzy osobom bez szerszej wiedzy prawnicz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+, 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br/>
        <w:b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266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1. Ewolucja systemu ewidencji ludności w Polsce. Zakres przedmiotowy regulacji ustawy z dnia 24 września 2010r. – o ewidencji ludności. Definicja legalna ewidencji ludności. Cel ewidencji ludności. Forma prowadzenia ewidencji ludności. Rządowy charakter zadań z zakresu ewidencji lud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2. Zakres i zasady rejestracji danych w rejestrze PESEL i rejestrach mieszkańc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Wykorzystanie systemów informatycz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- Rejestr PESEL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- Zakres podmiotowy rejestru PESEL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Zakres przedmiotowy rejestru PESEL i rejestru mieszkańc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Właściwość rzeczowa organów rejestrujących dane w rejestrze PES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Postępowanie sprawdzają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Upoważnienie do wydawania rozporzą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3. Zasady i tryb nadawania numeru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Definicja numer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Nadawanie numeru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Zmiana numeru PE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4. Obowiązek meldunkowy obywateli polski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Treść i wykonywanie obowiązku meldun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Definicja pobytu stałego i czas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Składniki określające adres zameldowa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Termin, zasada i forma wykonania obowiązku meldun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Forma i tryb wymeldow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5. Obowiązek meldunkowy cudzoziemc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6. Udostępnianie danych z rejestru PESEL, rejestrów mieszkańców oraz rejestrów zamieszkania cudzoziemców. Przepisy karn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3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2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4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2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2 godz.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Raz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15 godz.</w:t>
            </w:r>
          </w:p>
        </w:tc>
      </w:tr>
    </w:tbl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br/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Obserwacja w trakcie zajęć, 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br/>
        <w:br/>
        <w:br/>
        <w:br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przypadku wykładu: wynik zaliczenia ustalany na podstawie pisemnych lub ustnych odpowiedzi studentów gdzie ocena pozytywna osiągana jest przy min. 51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iCs/>
        </w:rPr>
      </w:pPr>
      <w:r>
        <w:rPr>
          <w:rFonts w:eastAsia="Cambria" w:cs="Times New Roman" w:ascii="Times New Roman" w:hAnsi="Times New Roman"/>
        </w:rPr>
        <w:t>N</w:t>
      </w:r>
      <w:r>
        <w:rPr>
          <w:rFonts w:eastAsia="Cambria" w:cs="Times New Roman" w:ascii="Times New Roman" w:hAnsi="Times New Roman"/>
          <w:iCs/>
        </w:rPr>
        <w:t xml:space="preserve">akład pracy związany z zajęciami wymagającymi bezpośredniego udziału nauczycieli akademickich wynosi:   </w:t>
      </w:r>
      <w:r>
        <w:rPr>
          <w:rFonts w:eastAsia="Cambria" w:cs="Times New Roman" w:ascii="Times New Roman" w:hAnsi="Times New Roman"/>
        </w:rPr>
        <w:t>15+1= 16 godz.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iCs/>
          <w:caps w:val="false"/>
          <w:smallCaps w:val="false"/>
          <w:sz w:val="22"/>
          <w:szCs w:val="20"/>
        </w:rPr>
      </w:pPr>
      <w:r>
        <w:rPr>
          <w:rFonts w:eastAsia="Cambria" w:cs="Times New Roman"/>
          <w:b w:val="false"/>
          <w:iCs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sz w:val="22"/>
              </w:rPr>
              <w:t>Literatura podstawowa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1. K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 xml:space="preserve">Biernat, P. 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 xml:space="preserve">Mierzejewski, </w:t>
              </w:r>
            </w:hyperlink>
            <w:r>
              <w:rPr>
                <w:rFonts w:cs="Times New Roman" w:ascii="Times New Roman" w:hAnsi="Times New Roman"/>
              </w:rPr>
              <w:t xml:space="preserve">D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 xml:space="preserve">Trzcińska, M. </w:t>
              </w:r>
            </w:hyperlink>
            <w:r>
              <w:rPr>
                <w:rFonts w:cs="Times New Roman" w:ascii="Times New Roman" w:hAnsi="Times New Roman"/>
              </w:rPr>
              <w:t>Dobek-Rak, Ustawa o ewidencji ludności. Komentarz, Warszawa 2013</w:t>
            </w:r>
          </w:p>
          <w:p>
            <w:pPr>
              <w:pStyle w:val="TextBody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Z. Czarnik, W. Maciejko, P. Zaborniak, Ustawa o ewidencji ludności. Komentarz, Warszawa 2012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b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bCs/>
          <w:caps w:val="false"/>
          <w:smallCaps w:val="false"/>
          <w:sz w:val="22"/>
          <w:szCs w:val="20"/>
        </w:rPr>
      </w:pPr>
      <w:r>
        <w:rPr>
          <w:b w:val="false"/>
          <w:bCs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/>
      </w:pPr>
      <w:r>
        <w:rPr/>
        <w:t>Akceptacja Kierownika Jednostki lub osoby upoważnionej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t24.pl/autor/Biernat+Krzysztof" TargetMode="External"/><Relationship Id="rId3" Type="http://schemas.openxmlformats.org/officeDocument/2006/relationships/hyperlink" Target="http://www.profit24.pl/autor/Mierzejewski+Pawe&#322;" TargetMode="External"/><Relationship Id="rId4" Type="http://schemas.openxmlformats.org/officeDocument/2006/relationships/hyperlink" Target="http://www.profit24.pl/autor/Trzci&#324;ska+Dian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44:00Z</dcterms:created>
  <dc:creator>...</dc:creator>
  <dc:description/>
  <cp:keywords/>
  <dc:language>en-US</dc:language>
  <cp:lastModifiedBy>user</cp:lastModifiedBy>
  <dcterms:modified xsi:type="dcterms:W3CDTF">2017-10-06T11:51:00Z</dcterms:modified>
  <cp:revision>9</cp:revision>
  <dc:subject/>
  <dc:title>SYLABUS</dc:title>
</cp:coreProperties>
</file>